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Решению МС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18.05.2023 № 2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 xml:space="preserve"> 3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3,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7 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 9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 0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4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5,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 xml:space="preserve"> 3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4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Левашово</cp:lastModifiedBy>
  <cp:lastPrinted>2023-03-13T11:13:00Z</cp:lastPrinted>
  <dcterms:modified xsi:type="dcterms:W3CDTF">2023-05-22T07:50:00Z</dcterms:modified>
  <cp:revision>8</cp:revision>
  <dc:subject/>
  <dc:title>                                                  </dc:title>
</cp:coreProperties>
</file>