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 xml:space="preserve">от  18.05.2023 г.                                                                                                                             № 2-1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2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2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26 907,7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24 444,8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профициту в сумме 2 462,9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2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2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2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2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2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3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3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пального образования                                                                          С.Н.Федоров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Левашово</cp:lastModifiedBy>
  <cp:lastPrinted>2023-03-14T10:38:00Z</cp:lastPrinted>
  <dcterms:modified xsi:type="dcterms:W3CDTF">2023-05-22T07:27:00Z</dcterms:modified>
  <cp:revision>29</cp:revision>
  <dc:subject/>
  <dc:title/>
</cp:coreProperties>
</file>